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3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19"/>
        <w:widowControl w:val="false"/>
        <w:numPr>
          <w:ilvl w:val="0"/>
          <w:numId w:val="9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19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- Орган),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оставлении гражданам по договорам найма жилых помещений специализированного муниципального жилищного фонда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 муниципального района «Ижемский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2. Заявителями являются физические лица (граждане Российской Федерации, иностранные граждане), необеспеченные жилыми помещениями в муниципальном образовании  сельского поселения «Кельчиюр»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 категории заявителей, которым предоставляются  </w:t>
      </w:r>
      <w:r>
        <w:rPr>
          <w:rFonts w:cs="Times New Roman" w:ascii="Times New Roman" w:hAnsi="Times New Roman"/>
          <w:sz w:val="24"/>
          <w:szCs w:val="24"/>
        </w:rPr>
        <w:t>служебные жилые поме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 в связи с характером их трудовых отношений с органом государственной власти, органом местного самоуправления, государственным или муниципальным унитарным предприятием, государственным или муниципальным учреждением, в связи с прохождением службы, в связи с назначением на государственную должность Российской Федерации или государственную должность субъекта Российской Федерации либо в связи с избранием на выборные должности в органы государственной власти или органы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ециалисты, работающие в муниципальных учреждениях и органах местного самоуправления, осуществляющих свою деятельность на территории сельского поселения «Кельчию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уководители и специалисты федеральных и республиканских структур, прибывшие к месту службы с других регион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рачи и другие медицинские, фармацевтические работники лечебно-профилактических и аптечных учреждений системы здравоохранения Российской Федерации в связи с характером их трудовых отношений с муниципальным учрежд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чителя и другие педагогические работники общеобразовательных школ и профессионально-технических учебных заведений в связи с характером их трудовых отношений с муниципальным учреждение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глашенные специалисты в связи с характером их трудовых отношений с муниципальным учреждением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маневренного фонда для временного прожив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гражданам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ным гражданам в случаях, предусмотренных законодательством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в домах системы социального обслуживания населения, относящиеся, в соответствии с законодательством,  к числу граждан, нуждающихся в специальной социальной защите с предоставлением им медицинских и социально-бытовых услуг, в случае, если существуют следующие обстоятельства, которые ухудшают или могут ухудшить условия его жизнедеятельности, а также отдельные категории заявителей, которым предоставляются жилые помещения  для социальной защи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олная или частичная утрата способности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аличие в семье инвалида или инвалидов, в том числе ребенка-инвалида или детей-инвалидов, нуждающихся в постоянном постороннем уход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аличие ребенка или детей (в том числе находящихся под опекой, попечительством), испытывающих трудности в социальной адап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тсутствие возможности обеспечения ухода (в том числе временного) за инвалидом, ребенком, детьми, а также отсутствие попечения над ни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наличие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отсутствие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) отсутствие работы и средств к существова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аличие иных обстоятельств, которые нормативными правовыми актами субъекта Российской Федерации признаны ухудшающими или способными ухудшить условия жизнедеятельности граждан;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категории заявителей, которым предоставляются </w:t>
      </w:r>
      <w:r>
        <w:rPr>
          <w:rFonts w:cs="Times New Roman" w:ascii="Times New Roman" w:hAnsi="Times New Roman"/>
          <w:sz w:val="24"/>
          <w:szCs w:val="24"/>
        </w:rPr>
        <w:t>жилые помещения фондов для временного поселения вынужденных переселенцев и лиц, признанных беженц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жданам, признанным в установленном федеральным законом порядке вынужденными переселенцами и беженц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sz w:val="24"/>
          <w:szCs w:val="24"/>
        </w:rPr>
        <w:t>дети-сироты и дети, оставшиеся без попечения родителей, лица из числа детей-сирот и детей, оставшихся без попечения родите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1.4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 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- в федеральной государственной информационной системе </w:t>
      </w:r>
      <w:r>
        <w:rPr>
          <w:rFonts w:eastAsia="Calibri"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eastAsia="Calibri"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eastAsia="Calibri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4"/>
          <w:szCs w:val="24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ю о порядке предоставления муниципальной услуги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 (телефон: 8-82140-97479), МФЦ, в том числе ЦТО (телефон: 8-800-200-8212)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утем публичного информир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в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3.1. Администрация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уведом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3.2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, уведомления и выдачи результата предоставления муниципальной услуги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1. Министерство Российской Федерации по делам гражданской обороны, чрезвычайным ситуациям и ликвидации последствий стихийных бедствий – в части предоставления акта, подтверждающего непригодность помещения для проживания в результате чрезвычайных обстоятельст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4.2. Федеральная служба государственной регистрации, кадастра и картографии – в части предоставления 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.4.3. МБУ «Жилищное управление» - в части предоставления договора социального найма жилого помещения, заключенный ранее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4. Органы опеки и попе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"Об организации предоставления государственных и муниципальных услуг"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, и получения документов и информации, предоставляемых в результате предоставления таких услуг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решение о предоставлении гражданам по договорам найма жилых помещений специализированного муниципального жилищного фонд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решение об отказе в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и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 xml:space="preserve"> (далее – решение об отказе в предоставлении муниципальной услуги)</w:t>
      </w:r>
      <w:r>
        <w:rPr>
          <w:rFonts w:cs="Times New Roman" w:ascii="Times New Roman" w:hAnsi="Times New Roman"/>
          <w:sz w:val="24"/>
          <w:szCs w:val="24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6.</w:t>
      </w:r>
      <w:r>
        <w:rPr>
          <w:rFonts w:cs="Times New Roman" w:ascii="Times New Roman" w:hAnsi="Times New Roman"/>
          <w:sz w:val="24"/>
          <w:szCs w:val="24"/>
        </w:rPr>
        <w:t xml:space="preserve"> Срок предоставления муниципальной услуги  составляет 30 календарных дней, исчисляемых </w:t>
      </w:r>
      <w:r>
        <w:rPr>
          <w:rFonts w:cs="Times New Roman" w:ascii="Times New Roman" w:hAnsi="Times New Roman"/>
          <w:sz w:val="24"/>
          <w:szCs w:val="24"/>
          <w:lang w:eastAsia="ru-RU"/>
        </w:rPr>
        <w:t>с момента обращения заявителя с документами, необходимыми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илищным кодексом Российской Федерации от 29.12.2004,                № 188-ФЗ («Собрание законодательства РФ», 03.01.2005, № 1 (часть 1), ст. 14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м кодексом Российской Федерации (часть первая) от 30.11.1994 № 51-ФЗ («Собрание законодательства Российской Федерации» 1994, № 32, ст. 3301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ражданским кодексом Российской Федерации (часть вторая) от 26.01.1996 № 14-ФЗ («Собрание законодательства Российской Федерации», 1996, № 5, ст. 410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Российской Федерации от 29.12.2004,              № 189-ФЗ «О введении в действие Жилищного кодекса Российской Федерации» («Собрание законодательства Российской Федерации», 03.01.2005, № 1 (часть 1), ст. 15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«Российская газета», № 165, 29.07.2006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6.01.2006 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 («Собрание законодательства РФ», 06.02.2006, № 6, ст. 697)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1.05.2005   № 315 «Об утверждении Типового договора социального найма жилого помещения» (Собрание законодательства РФ, 30.05.2005, № 22, ст. 2126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оном Республики Коми от 06.10.2005 № 100-РЗ «О порядке ведения органами местного самоуправления учета граждан в качестве нуждающихся в жилых помещениях муниципального жилищного фонда, предоставляемых по договорам социального найма, и некоторых вопросах, связанных с предоставлением гражданам жилых помещений муниципального жилищного фонда по договорам социального найма» (принят ГС РК 22.09.2005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«Ведомости нормативных актов органов государственной власти Республики Коми», 27.06.2006, № 6, ст. 4455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еспублики Коми («Ведомости Верховного совета Республики Коми», 1994, №2, ст. 21);</w:t>
      </w:r>
    </w:p>
    <w:p>
      <w:pPr>
        <w:pStyle w:val="Style19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8. Для получения муниципальной услуги заявители подают 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заявление о предоставлении муниципальной услуги (по форме согласно Приложению № 2 к настоящему административному регламенту</w:t>
      </w:r>
      <w:r>
        <w:rPr>
          <w:rFonts w:cs="Arial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а также следующие документы в 1 экземпляре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Для принятия решения о заключении договора найма служебного жилого помещ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оригиналы и копии паспортов или иных документов, удостоверяющих личность заявителя и лиц, указанных в качестве членов семьи (оригиналы документов предоставляются только для просмотра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одтверждающие 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ыданную администраци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заключении брака (в случае заключения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асторжении брака (в случае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ождении ребенка (при наличии в семье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служебное удостоверение муниципального служащего (для муниципальных служащих – предъявляется для ознакомления с целью идентификации личност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трудовой догово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Для принятия решения о заключении договора найма жилого помещения маневрен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игиналы и копии паспортов или иных документов, удостоверяющих личность заявителя и лиц, указанных в качестве членов семьи (оригиналы документов предоставляются только для просмотр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документы, подтверждающие состав семь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правку о составе семьи, выданную администрацией сельского посе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заключении брака (в случае заключения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асторжении брака (в случае расторжении бра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видетельство о рождении ребенка (при наличии в семье ребенк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 правах на недвижимое имущество, которые не зарегистрированы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е суда об обязанности заключения договора специализированного найма жилого помещения, вселении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документы, подтверждающие право пользования жилым помещением, занимаемым заявителем и членами его семь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ля принятия решения о заключении договора найма жилого помещения специализированного муниципального жилищного фонд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аспорт или иные документы, удостоверяющие личность и подтверждающие гражданство Российской Федерации гражданина и членов его семьи (предъявляются лично при подаче заявлени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пии паспорта или иных документов, удостоверяющих личность и подтверждающих гражданство Российской Федерации гражданина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правки (иные документы) органов, осуществляющих государственную регистрацию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 наличии или отсутствии жилого помещения в собственности гражданина и каждого из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 совершении (несовершении) в течение 5 лет, предшествующих дате подачи заявления о включении в списки, гражданско-правовых сделок гражданином и каждым из членов его семьи в отношении жилых помещений, находящихся в собственности гражданина и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кументы, подтверждающие отнесение граждан к категории детей-сирот и детей, оставшихся без попечения родителей, лиц из числа детей-сирот и детей, оставшихся без попечения родителей (справка органов опеки о подтверждении статуса и копии документов, находящихся в учетном деле органов опеки подданных для подтверждения стату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ешения об устройстве в семью опекуна (попечителя), в приемную семью или в учреждения для детей-сирот и детей, оставшихся без попечения родителей, всех тип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8.1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2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ично (в Администрацию, МФЦ)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средством  почтового  отправления (в </w:t>
      </w:r>
      <w:r>
        <w:rPr>
          <w:rFonts w:cs="Times New Roman" w:ascii="Times New Roman" w:hAnsi="Times New Roman"/>
          <w:sz w:val="24"/>
          <w:szCs w:val="24"/>
        </w:rPr>
        <w:t>Администр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 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оставе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ходатайство органа местного самоуправления как работод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ходатайство муниципальной организации как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личие в представленных документах недостоверной информ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зические лица, которые обратились за получением муниципальной услуги, не относятся к лицам, предусмотренным пунктом 1.2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4. Услугой, необходимой и обязательной для предоставления муниципальной услуги, является услуга по предоставлению гражданам жилого помещения специализированного муниципального жилищного фонда. Данная услуга предоставляется администрацией сельского поселения «Кельчиюр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результате предоставления данной услуги заявителю выдается договор найма жилого помещения специализированного муниципального жилищного фон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15.  Документами необходимыми в соответствии с нормативными правовыми актами для предоставления муниципальной услуги, являются: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кт, подтверждающий непригодность помещения для проживания в результате чрезвычайных обстоятельств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правка о составе семь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ходатайство органа местного самоуправления как работодател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ходатайство муниципальной организации как работода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равки, выдаваемые органами опеки и попечительства по месту выявления и первичного учета гражданина, подтверждающие отсутствие у него закрепленного жилого помещения, - для граждан, не имеющих закрепленного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6. Муниципальная услуга предоставляется бесплатно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 за предоставление услуг, необходимых и обязательных для предоставления муниципальной услуги,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9. Заявление регистриру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в общем количестве обращений граждан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дельный вес обоснованных жалоб в общем количестве заявлений на предоставление  муниципальной услуги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Администрации МР «Ижемский»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24. Предоставление муниципальной у</w:t>
      </w:r>
      <w:r>
        <w:rPr>
          <w:rFonts w:eastAsia="Calibri"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eastAsia="Calibri" w:cs="Times New Roman" w:ascii="Times New Roman" w:hAnsi="Times New Roman"/>
          <w:sz w:val="24"/>
          <w:szCs w:val="24"/>
        </w:rPr>
        <w:t>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.1. 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принятие </w:t>
      </w:r>
      <w:r>
        <w:rPr>
          <w:rFonts w:cs="Arial" w:ascii="Times New Roman" w:hAnsi="Times New Roman"/>
          <w:sz w:val="24"/>
          <w:szCs w:val="24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заключение догово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3.2.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правление заявления (документов)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направлении заявления и документов, указанных в пунктах 2.7. настоящего административного регламента через организацию почтовой связ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sz w:val="24"/>
          <w:szCs w:val="24"/>
          <w:lang w:eastAsia="ru-RU"/>
        </w:rPr>
        <w:t>3.2.3. 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информация о факте получения согласия, предусмотренного частью 5 статьи 7 Федерального закона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в течение осуществляет оформление в двух экземплярах решения о предоставлении муниципальной услуги или об отказе в предоставлении муниципальной услуги (далее - документ, являющийся результатом предоставления услуги),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не более 10 календарны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нием для начала исполнения административной процедуры является решение заседания Жилищной комиссии о предоставлении жилого помещения по договору специализированного найма муниципального жилищного фонда либо отказ в предоставлении муниципальной услуг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 дня написания заявителем согласия на вселение в предложенное жилое помещение, специалист готовит постановление о предоставлении жилого помещения по договору специализированного найма муниципального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лжностное лицо передает постановление о предоставлении жилого помещения по договору специализированного найма муниципального жилищного фонда на подписание руководителю </w:t>
      </w:r>
      <w:r>
        <w:rPr>
          <w:rFonts w:cs="Arial" w:ascii="Times New Roman" w:hAnsi="Times New Roman"/>
          <w:sz w:val="24"/>
          <w:szCs w:val="24"/>
          <w:lang w:eastAsia="ru-RU"/>
        </w:rPr>
        <w:t>Орган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е,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ступлении документа, являющегося результатом предоставления услуги сотрудник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а,    </w:t>
      </w: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у уведомления о предоставлении услуги (об отказе в предоставлении услуги) осуществляет сотрудник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Орга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</w:t>
      </w:r>
      <w:r>
        <w:rPr>
          <w:rFonts w:cs="Arial" w:ascii="Times New Roman" w:hAnsi="Times New Roman"/>
          <w:sz w:val="24"/>
          <w:szCs w:val="24"/>
          <w:lang w:eastAsia="ru-RU"/>
        </w:rPr>
        <w:t>Орган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4"/>
          <w:szCs w:val="24"/>
        </w:rPr>
        <w:t xml:space="preserve">2 календарных дня с момента поступления специалисту 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администрации сельского поселения «Кельчиюр»,  </w:t>
      </w:r>
      <w:r>
        <w:rPr>
          <w:rFonts w:cs="Times New Roman" w:ascii="Times New Roman" w:hAnsi="Times New Roman"/>
          <w:sz w:val="24"/>
          <w:szCs w:val="24"/>
        </w:rPr>
        <w:t>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тственному за межведомственное взаимодействие, документа, являющегося результатом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3. Результатом исполнения административной процедуры является уведомление заявителя о принятом решении,  выдача заявителю решения о  предоставлении гражданам по договорам найма жилых помещений специализированного муниципального жилищного фонда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 решения об отказе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Заключение договора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 Основанием для начала исполнения административной процедуры является поступление обращения заявителя в 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ля заключения договора найма жилого помещения специализированного муниципального жилищного фонда по заявлению (Приложение № 3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пециалист  </w:t>
      </w:r>
      <w:r>
        <w:rPr>
          <w:rFonts w:cs="Times New Roman" w:ascii="Times New Roman" w:hAnsi="Times New Roman"/>
          <w:sz w:val="24"/>
          <w:szCs w:val="24"/>
        </w:rPr>
        <w:t xml:space="preserve">Орга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ветственный за прием и регистрацию документов, в течение одного рабочего дня рассматривает поступившее заявление и приложенные к нему документы, для составления договора найма жилого помещения специализированного муниципального жилищного фон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ностное лицо, ответственное за подготовку договора, готовит данный договор в срок, не превышающий двух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 Органа регистрирует договор в специальном реестре догов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говор подписывается руководитель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лучении договора найма жилого помещения специализированного муниципального жилищного фонда заявитель собственноручно расписывается во всех экземплярах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6.1. Критерием принятия решения является подписание заявителем договора найма жилого помещ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6.2. Максимальный срок исполнения административной процедуры составляет 3 календарных дня со дня принятия органом ре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6.2. Результатом исполнения административной процедуры является заключение с заявителем договора найма жил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4"/>
          <w:szCs w:val="24"/>
          <w:lang w:eastAsia="ru-RU"/>
        </w:rPr>
        <w:t>,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  заместителе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5.7.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.1 </w:t>
      </w:r>
      <w:r>
        <w:rPr>
          <w:rFonts w:cs="Times New Roman" w:ascii="Times New Roman" w:hAnsi="Times New Roman"/>
          <w:sz w:val="24"/>
          <w:szCs w:val="24"/>
          <w:lang w:eastAsia="ru-RU"/>
        </w:rPr>
        <w:t>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6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8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5.20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tabs>
          <w:tab w:val="clear" w:pos="708"/>
          <w:tab w:val="left" w:pos="340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69460, 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.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б Администрации сельского поселения «Кельчиюр»</w:t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169474 с. Кельчиюр, ул. Центральная, д.133</w:t>
            </w:r>
          </w:p>
          <w:p>
            <w:pPr>
              <w:pStyle w:val="Normal"/>
              <w:widowControl w:val="false"/>
              <w:spacing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. Кельчиюр, ул. Центральная, д.133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elchiurgalpi@mail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(82140)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7-4-86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en-US" w:eastAsia="ru-RU"/>
              </w:rPr>
              <w:t>8(82140)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7-4-79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ind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ma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и должность руководителя орган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а Вера Даниловна – глава сельского поселения «Кельчиюр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предоставления муниципальной услуги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дрес места жительства заявите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указать вид просьбы: предоставить жилое помещение по договору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ть договор найма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601"/>
        <w:gridCol w:w="835"/>
        <w:gridCol w:w="311"/>
        <w:gridCol w:w="1317"/>
        <w:gridCol w:w="170"/>
        <w:gridCol w:w="6"/>
        <w:gridCol w:w="1016"/>
        <w:gridCol w:w="1162"/>
        <w:gridCol w:w="1481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оставление гражданам по договорам найма жилых помещений специализированного муниципального жилищного фонд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2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05475" cy="576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907" t="12528" r="36535" b="5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576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cs="Times New Roman"/>
    </w:rPr>
  </w:style>
  <w:style w:type="character" w:styleId="Style18">
    <w:name w:val="Нижний колонтитул Знак"/>
    <w:qFormat/>
    <w:rPr>
      <w:rFonts w:ascii="Calibri" w:hAnsi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ind w:left="720" w:hanging="0"/>
    </w:pPr>
    <w:rPr>
      <w:rFonts w:cs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6:37:00Z</dcterms:created>
  <dc:creator>Пискова Ольга Сергеевна</dc:creator>
  <dc:description/>
  <cp:keywords/>
  <dc:language>en-US</dc:language>
  <cp:lastModifiedBy>user</cp:lastModifiedBy>
  <dcterms:modified xsi:type="dcterms:W3CDTF">2018-06-18T11:22:00Z</dcterms:modified>
  <cp:revision>5</cp:revision>
  <dc:subject/>
  <dc:title/>
</cp:coreProperties>
</file>