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 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18 ноября  2015  года №  6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1. Административный регламент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 (далее - административный регламент), определяет порядок, сроки и последовательность действий (административных процедур)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и сельского поселения «Кельчиюр»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 xml:space="preserve"> (далее – Орган), многофункциональных центров предоставления государственных и муниципальных услуг (далее – МФЦ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информации об объектах недвижимого имущества, находящегося в муниципальной собственности и предназначенного для сдачи в аренду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Заявителями являются физические лица </w:t>
      </w:r>
      <w:r>
        <w:rPr>
          <w:rFonts w:eastAsia="Times New Roman" w:cs="Arial" w:ascii="Times New Roman" w:hAnsi="Times New Roman"/>
          <w:sz w:val="24"/>
          <w:szCs w:val="24"/>
          <w:lang w:eastAsia="ru-RU"/>
        </w:rPr>
        <w:t>(в том числе индивидуальные предприниматели)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электронном виде в информационно-телекоммуникационной сети Интернет (далее – сеть Интернет)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официальном сайте Органа (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www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zhm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r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, МФЦ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ydocuments</w:t>
      </w:r>
      <w:r>
        <w:rPr>
          <w:rFonts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4"/>
          <w:szCs w:val="24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4"/>
          <w:szCs w:val="24"/>
          <w:lang w:eastAsia="ru-RU"/>
        </w:rPr>
        <w:t>http://www.gosuslugi.ru/</w:t>
      </w:r>
      <w:r>
        <w:rPr>
          <w:rFonts w:cs="Times New Roman" w:ascii="Times New Roman" w:hAnsi="Times New Roman"/>
          <w:sz w:val="24"/>
          <w:szCs w:val="24"/>
        </w:rPr>
        <w:t>) и региональной информационной системе «Портал государственных и муниципальных услуг (функций) Республики Коми»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gu.rkomi.ru/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 (телефон: 8-82140-94278), в том числе ЦТО (телефон: 8-800-200-8212)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Орган, МФЦ, 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порядке обжалования действий (бездействия) и решений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 и лично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II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Предоставление информации об объектах недвижимого имущества, находящегося в муниципальной собственности и предназначенного для сдачи в аренду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Предоставление муниципальной услуги осущест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ей сельского поселения «Кельчиюр»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ля получения муниципальной услуги заявитель должен обратиться в одну из следующих организаций, участвующих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3.1. МФЦ - в части приема и регистрации документов у заявителя, выдачи результата муниципальной услуги заявител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2. 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 июля 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предоставление информации об объектах недвижимого имущества, находящегося в муниципальной собственности и предназначенного для сдачи в аренд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– предоставление информации), уведомление о принятом реш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решение об отказе в предоставлении информации об объектах недвижимого имущества, находящегося в муниципальной собственности и предназначенного для сдачи в аренду (далее – отказ в предоставлении информации), уведомление о принятом реш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Срок предоставления муниципальной услуги составляет не более 15рабочих дней, исчисляемых со дня регистрации заявления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ей Российской Федерации (принята всенародным голосованием 12.12.1993) («Собрании законодательства Российской Федерации», 04.08.2014, № 31, ст. 439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закон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м законом от 22.10.2004 № 125-ФЗ «Об архивном деле в Российской Федерации» («Собрание законодательства Российской Федерации», 25.10.2004, № 43, ст. 4169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ым законом от 27.07.2006 № 152-ФЗ «О персональных данных» («Российская газета», № 165, 29.07.2006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Российская газета, № 303, 31.12.2012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ституцией Республики Коми (принята Верховным Советом Республики Коми 17.02.1994) («Ведомости Верховного совета Республики Коми», 1994, №2, ст. 21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регламентом.</w:t>
      </w:r>
    </w:p>
    <w:p>
      <w:pPr>
        <w:pStyle w:val="Style23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Для получения муниципальной услуги заявители подают в Орган, МФЦ заявление о предоставлении муниципальной услуги (по формам согласно Приложению № 2 (для юридических лиц), Приложению № 3 (для физических лиц, индивидуальных предпринимателей) к настоящему административному регламенту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 (в Орган, МФЦ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редством  почтового  отправления (в Орган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олучению в рамках межведомственного информационного взаимодейств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Основаниями для отказа в предоставлении муниципальной услуги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заявлении не указаны фамилия гражданина (реквизиты юридического лица)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екст заявления не поддается прочт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ле устранения оснований для отказа в предоставлении муниципальной услуги в случаях, предусмотренных пунктом 2.11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4.</w:t>
      </w:r>
      <w:r>
        <w:rPr>
          <w:rFonts w:cs="Times New Roman" w:ascii="Times New Roman" w:hAnsi="Times New Roman"/>
          <w:bCs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5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6. </w:t>
      </w: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, в том числе через МФЦ составля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7. Заявление и прилагаемые к нему документы регистрируются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8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9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 декабря 2012 г. № 1376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0. Показатели доступности и качества муниципальных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1. Сведения о предоставлении муниципальной услуги и форма заявления для предоставления муниципальной  услуги находится на Интернет-сайте Органа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zh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, 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2.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бумажном виде, то есть документы установленной формы, сформированные на бумажном носите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МФЦ предусмотрена только очная форма подач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по поч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заочной форме подачи документов заявитель может направить заявление и документы, указанные в пункте 2.7 административного регламента, в бумажном виде, в виде копий документов на бумажном носител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явления и документов, указанных в пункте 2.7 административного регламента, в бумажном виде осуществляется по почте (могут быть направлены заказным письмом с уведомлением о вручен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направлении документов по почте днем регистрации заявления является день получения письма Орга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чной форме подачи документов, заявление о предоставлении муниципальной услуги может быть оформлено заявителем в ходе приема в Органе, МФЦ, либо оформлено заране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просьбе обратившегося лица,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ем документов, осуществляет следующие действия в ходе приема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яет полномочия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7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 не исполнены карандаш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  следующего за днем 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, дата и время приема запроса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запрос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Органа, МФЦ, ответственный за прием документов,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ый срок исполнения административной процедуры составляет не более 2 рабочих дней  с момента обращения заявителя о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административной процедуры является прием и регистрация заявления (документов) и передача заявления (документов) специалисту Органа, ответственному за принятие ре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нятие решения о предоставлении муниципаль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решения об отказе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3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муниципальной услуги, проверяет заявление на соответствие установленным требования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рассмотрении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1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услуги, по результатам проверки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одготовить запрашиваемую информацию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тказать в предоставлении информации (в случае наличия оснований, предусмотренных пунктом 2.11 настоящего административного регламент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ответственный за принятие решения о предоставлении муниципальной услуги, в двух экземплярах осуществляет оформление решения о предоставлении муниципальной услуги (решение об отказе в предоставлении муниципальной услуги), и передает его на подпись руководителю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итель Органа подписывает решение о предоставлении муниципальной услуги (решение об отказе в предоставлении муниципальной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направляет один экземпляр документа, содержащего запрашиваемую информацию, (решения об отказе в предоставлении)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направляет один экземпляр документа, содержащего запрашиваемую информацию, (решения об отказе в предоставлении),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ой экземпляр документа, содержащего запрашиваемую информацию (решения об отказе в предоставлении) передается специалистом, ответственным за принятие решения, в архив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ый срок исполнения административной процедуры составляет не более 11 рабочих дней со дня получения из Органа, МФЦ полного комплекта документов, необходимых для принятия реш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административной процедуры является оформление запрашиваемой информации или решения об отказе в предоставлении информации и направление оформленной запрашиваемой информации (решения об отказе в предоставлении информации) специалисту Органа, ответственному за выдачу результата предоставления услуги, или специалисту МФЦ, ответственному за межведомственное взаимодействи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 ответственному за межведомственное взаимодействие, оформленной запрашиваемой информации или решения об отказе в предоставлении информации (далее - документ, являющийся результатом предоставления услуг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пециалист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специалист Органа, ответственный за выдачу результата предоставления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4"/>
          <w:szCs w:val="24"/>
        </w:rPr>
        <w:t>2 рабочих дня с момента поступления специалисту Органа, ответственному за выдачу результата предоставления услуги, специалисту МФЦ, ответственному за межведомственное взаимодействие, оформленной запрашиваемой информации или решения об отказе в предоставлени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ом исполнения административной процедуры является уведомление заявителя о принятом решении и выдача заявителю оформленной запрашиваемой информации или решения об отказе в предоставлении информ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Органа по предоставлению муниципальной услуги осуществляется заместителем руко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 Специалист Органа несет персональную ответственность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3. Жалоба подается в письменной форме на бумажном носителе, в электронной форме в Орган. Жалоба на действия руководителя органа, предоставляющего услугу, рассматривается непосредственно руководителем данного орган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Жалоба может быть направлена по почте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3. По результатам рассмотрения жалобы Органом может быть принято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 удовлетворении жалобы отказываетс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5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6. Не позднее дня, следующего за днем принятия указанного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7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8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9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ом сайте Органа (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www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izhma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.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en-US" w:eastAsia="ar-SA"/>
        </w:rPr>
        <w:t>ru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, МФЦ (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ydocuments</w:t>
      </w:r>
      <w:r>
        <w:rPr>
          <w:rFonts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0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» муниципального образования муниципального района «Ижемский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6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8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-автоинформатор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www.mydocuments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– Трубина Виталия Леонидовн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афик работы по приему заявителей на базе МФЦ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-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-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6"/>
          <w:szCs w:val="26"/>
          <w:lang w:eastAsia="ru-RU"/>
        </w:rPr>
      </w:pPr>
      <w:r>
        <w:rPr>
          <w:rFonts w:eastAsia="SimSun;宋体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  <w:t>Общая информация об администрации сельского поселения «Кельчиюр»</w:t>
      </w:r>
    </w:p>
    <w:tbl>
      <w:tblPr>
        <w:tblW w:w="9651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92"/>
        <w:gridCol w:w="4659"/>
      </w:tblGrid>
      <w:tr>
        <w:trPr>
          <w:trHeight w:val="1290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169474, Республика Коми, Ижемский район, с. Кельчиюр, ул. Центральная,  д. 133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Фактический адрес месторасполож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169474, Республика Коми, Ижемский район,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с. Кельчиюр, ул. Центральная,  д. 133</w:t>
            </w:r>
          </w:p>
        </w:tc>
      </w:tr>
      <w:tr>
        <w:trPr>
          <w:trHeight w:val="888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kelchiurgalpi@mail.ru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Телефон для справок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7479</w:t>
            </w:r>
          </w:p>
        </w:tc>
      </w:tr>
      <w:tr>
        <w:trPr>
          <w:trHeight w:val="893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7486</w:t>
            </w:r>
          </w:p>
        </w:tc>
      </w:tr>
      <w:tr>
        <w:trPr>
          <w:trHeight w:val="665" w:hRule="atLeast"/>
        </w:trPr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val="en-US" w:eastAsia="ar-SA"/>
              </w:rPr>
              <w:t>ru</w:t>
            </w:r>
          </w:p>
        </w:tc>
      </w:tr>
      <w:tr>
        <w:trPr/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ar-SA"/>
              </w:rPr>
              <w:t>ФИО и должность руководителя органа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sz w:val="24"/>
                <w:szCs w:val="24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>Филиппова Вера Даниловна, глава сельского поселения «Кельчиюр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ar-SA"/>
        </w:rPr>
        <w:t>График работы  администрации сельского поселения «Кельчию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131"/>
        <w:gridCol w:w="3073"/>
      </w:tblGrid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4"/>
                <w:szCs w:val="24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недельник - 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Суббота - 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847"/>
        <w:gridCol w:w="994"/>
        <w:gridCol w:w="4796"/>
      </w:tblGrid>
      <w:tr>
        <w:trPr>
          <w:trHeight w:val="231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725" w:hRule="atLeast"/>
        </w:trPr>
        <w:tc>
          <w:tcPr>
            <w:tcW w:w="19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об объектах недвижимого имущества, находящегося в муниципальной собственности, предназначенного для сдачи в аре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2"/>
        <w:gridCol w:w="609"/>
        <w:gridCol w:w="837"/>
        <w:gridCol w:w="317"/>
        <w:gridCol w:w="1322"/>
        <w:gridCol w:w="176"/>
        <w:gridCol w:w="8"/>
        <w:gridCol w:w="968"/>
        <w:gridCol w:w="1169"/>
        <w:gridCol w:w="1484"/>
        <w:gridCol w:w="2023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3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4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3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7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7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28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67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0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79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5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04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6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51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6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2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5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7"/>
      </w:tblGrid>
      <w:tr>
        <w:trPr>
          <w:trHeight w:val="23" w:hRule="atLeast"/>
        </w:trPr>
        <w:tc>
          <w:tcPr>
            <w:tcW w:w="9355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2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информацию об объектах недвижимого имущества, находящегося в муниципальной собственности, предназначенного для сдачи в арен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601"/>
        <w:gridCol w:w="835"/>
        <w:gridCol w:w="311"/>
        <w:gridCol w:w="1317"/>
        <w:gridCol w:w="170"/>
        <w:gridCol w:w="6"/>
        <w:gridCol w:w="1016"/>
        <w:gridCol w:w="1162"/>
        <w:gridCol w:w="1481"/>
        <w:gridCol w:w="2019"/>
      </w:tblGrid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8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4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7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5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9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информации об объектах недвижимого имущества, находящегося в муниципальной собственности и предназначенного для сдачи в аренду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-709" w:hanging="284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01460" cy="4190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Гиперссылка1"/>
    <w:qFormat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0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Текст сноски Знак2"/>
    <w:qFormat/>
    <w:rPr>
      <w:sz w:val="20"/>
      <w:szCs w:val="20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Times New Roman" w:cs="Times New Roma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3">
    <w:name w:val="Рецензия1"/>
    <w:next w:val="Style30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07:07:00Z</dcterms:created>
  <dc:creator>Пискова Ольга Сергеевна</dc:creator>
  <dc:description/>
  <cp:keywords/>
  <dc:language>en-US</dc:language>
  <cp:lastModifiedBy>user</cp:lastModifiedBy>
  <dcterms:modified xsi:type="dcterms:W3CDTF">2018-06-18T09:24:00Z</dcterms:modified>
  <cp:revision>5</cp:revision>
  <dc:subject/>
  <dc:title/>
</cp:coreProperties>
</file>