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ояснительная записка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проекту решения «О внесении изменений в решение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Совета сельского поселения «Кельчиюр» от 20.12.2017 г. № 4-15/1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«О бюджете сельского поселения «Кельчиюр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»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на 2018 год и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лановый период 2019 и 2020 годов»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Предлагается к принятию проект решения «О внесении изменений в решение Совета сельского поселения «Кельчиюр» от 20.12.2017 г. № 4-15/1 «О бюджете сельского поселения «Кельчиюр» на 2018 год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и  плановый период 2019 и 2020 годов</w:t>
      </w:r>
      <w:r>
        <w:rPr>
          <w:rFonts w:cs="Arial" w:ascii="Arial" w:hAnsi="Arial"/>
          <w:sz w:val="22"/>
          <w:szCs w:val="22"/>
        </w:rPr>
        <w:t>» со следующими параметрами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доходы – 4 243,49 тыс. рублей, расходы – 4 321,82 тыс. рублей, дефицит – 78,33 тыс. рублей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инансовое обеспечени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В первоначально утвержденный бюджет сельского поселения «Кельчиюр» на 2018 год предлагается внести следующие изменения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остатки средств на 01.01.2018 года в сумме 78,33 тыс. рублей предлагается направить на следующие виды расходов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) на другие общегосударственные вопросы в сумме 78,33 тыс. рублей (на обследование водозаборной скважины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По муниципальной программе «Благоустройство населенных пунктов сельского поселения  «Кельчиюр» на 2018-2020 годы» выделить ассигнования на софинансирование 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2"/>
          <w:szCs w:val="22"/>
        </w:rPr>
        <w:t>народного проекта в сфере благоустройства в рамках проекта «Народный бюджет» в сумме 34,0 тыс. рублей.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b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sz w:val="20"/>
      <w:szCs w:val="20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5:41:00Z</dcterms:created>
  <dc:creator>Vityazeva</dc:creator>
  <dc:description/>
  <dc:language>en-US</dc:language>
  <cp:lastModifiedBy>nach</cp:lastModifiedBy>
  <cp:lastPrinted>2010-11-18T15:08:00Z</cp:lastPrinted>
  <dcterms:modified xsi:type="dcterms:W3CDTF">2018-02-07T05:41:00Z</dcterms:modified>
  <cp:revision>2</cp:revision>
  <dc:subject/>
  <dc:title>Пояснительная записка к Решению «О внесении изменений и дополнений в решение Совета муниципального района</dc:title>
</cp:coreProperties>
</file>