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  решению от 24 июня  2016 года № 3-37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сполнении бюджета сельского поселения «Кельчиюр» з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очненный бюджет сельского поселения «Кельчиюр» утвержден решением Совета сельского поселения «Кельчиюр» от 15.12.2015 г. № 3-34/3 «О внесении изменений и дополнений в решение Совета сельского поселения «Кельчиюр» от 17.12.2014 г. № 3-25/1 «О бюджете сельского поселения «Кельчиюр» на 2015 год и плановый период 2016 и 2017 годов» всего по доходам 4008,33 тыс. рублей, в том числе по собственным доходам 617,3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2015 год в бюджет сельского поселения «Кельчиюр» было получено 3969,75 тыс. рублей. Выполнение составило 99 % к уточненному годовому плану, в том числ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собственным  доходам 578,72 тыс. рублей или 93,8 %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безвозмездным поступлениям 3391,03 тыс. рублей  или 100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2014 годом поступило собственных доходов меньше на 860,54 тыс. рублей или на 40,2 %.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843"/>
        <w:gridCol w:w="1701"/>
        <w:gridCol w:w="1276"/>
        <w:gridCol w:w="850"/>
      </w:tblGrid>
      <w:tr>
        <w:trPr>
          <w:trHeight w:val="322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>Фактические поступления за 201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>Фактические поступления за 2015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тклонение (+/-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факт 2015 к факту 2014/ </w:t>
            </w:r>
          </w:p>
        </w:tc>
      </w:tr>
      <w:tr>
        <w:trPr>
          <w:trHeight w:val="322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 тыс.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 %</w:t>
            </w:r>
          </w:p>
        </w:tc>
      </w:tr>
      <w:tr>
        <w:trPr>
          <w:trHeight w:val="22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9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860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2</w:t>
            </w:r>
          </w:p>
        </w:tc>
      </w:tr>
      <w:tr>
        <w:trPr>
          <w:trHeight w:val="24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8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34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06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2</w:t>
            </w:r>
          </w:p>
        </w:tc>
      </w:tr>
      <w:tr>
        <w:trPr>
          <w:trHeight w:val="256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,9</w:t>
            </w:r>
          </w:p>
        </w:tc>
      </w:tr>
      <w:tr>
        <w:trPr>
          <w:trHeight w:val="293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4</w:t>
            </w:r>
          </w:p>
        </w:tc>
      </w:tr>
      <w:tr>
        <w:trPr>
          <w:trHeight w:val="21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6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7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9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7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5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sz w:val="26"/>
          <w:szCs w:val="26"/>
        </w:rPr>
        <w:t>Наибольший удельный вес в общем объеме поступивших налоговых и неналоговых доходов: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     доходы от оказания платных услуг – 45,8 % (265,15 тыс. руб.),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/>
      </w:pPr>
      <w:r>
        <w:rPr>
          <w:sz w:val="26"/>
          <w:szCs w:val="26"/>
        </w:rPr>
        <w:t>налог на доходы физических лиц (НДФЛ) – 37 % (214,01 тыс. рублей),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– 9,9% (57,35 тыс. рублей)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ост поступлений по сравнению с 2014 годом произошел по единому сельскохозяйственному налогу, налогу на имущество физических лиц,  земельному налогу, доходам от оказания платных услуг и компенсации затрат.  Снижение поступлений по налогу на доходы физических лиц, государственной пошлине, доходам от использования имущества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bCs/>
          <w:sz w:val="26"/>
          <w:szCs w:val="26"/>
        </w:rPr>
        <w:t>налогу на доходы физических лиц</w:t>
      </w:r>
      <w:r>
        <w:rPr>
          <w:sz w:val="26"/>
          <w:szCs w:val="26"/>
        </w:rPr>
        <w:t xml:space="preserve"> за 2015 год поступило 214,01 тыс. руб., что на 434,76 тыс. руб. меньше, чем за 2014 год (648,77</w:t>
      </w:r>
      <w:r>
        <w:rPr>
          <w:color w:val="000000"/>
          <w:sz w:val="26"/>
          <w:szCs w:val="26"/>
        </w:rPr>
        <w:t xml:space="preserve"> тыс. руб.</w:t>
      </w:r>
      <w:r>
        <w:rPr>
          <w:sz w:val="26"/>
          <w:szCs w:val="26"/>
        </w:rPr>
        <w:t>). Основной причиной снижения поступлений являются изменения в Бюджетном Кодексе с 2015 года нормативов распределения доходов между бюджетами бюджетной системы РФ (в бюджеты поселений уменьшение зачислений с 10% до 3,3%).</w:t>
      </w:r>
    </w:p>
    <w:p>
      <w:pPr>
        <w:pStyle w:val="Normal"/>
        <w:tabs>
          <w:tab w:val="clear" w:pos="708"/>
          <w:tab w:val="left" w:pos="568" w:leader="none"/>
          <w:tab w:val="left" w:pos="871" w:leader="none"/>
        </w:tabs>
        <w:ind w:firstLine="66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е назначения установлены в сумме 215,4 тыс. рублей и выполнены на 99,4%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sz w:val="26"/>
          <w:szCs w:val="26"/>
        </w:rPr>
        <w:t xml:space="preserve">Поступления </w:t>
      </w:r>
      <w:r>
        <w:rPr>
          <w:b/>
          <w:bCs/>
          <w:sz w:val="26"/>
          <w:szCs w:val="26"/>
        </w:rPr>
        <w:t xml:space="preserve">единого сельскохозяйственного налога </w:t>
      </w:r>
      <w:r>
        <w:rPr>
          <w:sz w:val="26"/>
          <w:szCs w:val="26"/>
        </w:rPr>
        <w:t>за 2015 год составили 3,02 тыс. рублей, что на 1,01 тыс. рублей больше по сравнению с аналогичным периодом прошлого года (2,01 тыс. рублей). Основной причиной снижения поступлений являются изменения в Бюджетном Кодексе с 2015 года нормативов распределения доходов между бюджетами бюджетной системы РФ (в бюджеты поселений уменьшение зачислений с 50% до 30%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" w:leader="none"/>
        </w:tabs>
        <w:autoSpaceDE w:val="false"/>
        <w:ind w:firstLine="669"/>
        <w:jc w:val="both"/>
        <w:outlineLvl w:val="2"/>
        <w:rPr/>
      </w:pPr>
      <w:r>
        <w:rPr>
          <w:sz w:val="26"/>
          <w:szCs w:val="26"/>
        </w:rPr>
        <w:t xml:space="preserve">Бюджетные назначения установлены в сумме 3,0 тыс. руб., выполнены на 100,7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" w:leader="none"/>
        </w:tabs>
        <w:autoSpaceDE w:val="false"/>
        <w:ind w:firstLine="669"/>
        <w:jc w:val="both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 данным налоговой отчетности начислено налога за 2014 год в сумме 10,0 тыс. рублей (2 плательщиков), что на 2,0 тыс. руб. меньше начислений прошлого года (12,0 тыс. руб. по 2 плательщикам). </w:t>
      </w:r>
    </w:p>
    <w:p>
      <w:pPr>
        <w:pStyle w:val="Normal"/>
        <w:tabs>
          <w:tab w:val="clear" w:pos="708"/>
          <w:tab w:val="left" w:pos="517" w:leader="none"/>
          <w:tab w:val="left" w:pos="568" w:leader="none"/>
          <w:tab w:val="left" w:pos="669" w:leader="none"/>
        </w:tabs>
        <w:autoSpaceDE w:val="false"/>
        <w:ind w:firstLine="669"/>
        <w:jc w:val="both"/>
        <w:rPr/>
      </w:pPr>
      <w:r>
        <w:rPr>
          <w:sz w:val="26"/>
          <w:szCs w:val="26"/>
        </w:rPr>
        <w:t xml:space="preserve">Поступления </w:t>
      </w:r>
      <w:r>
        <w:rPr>
          <w:b/>
          <w:bCs/>
          <w:sz w:val="26"/>
          <w:szCs w:val="26"/>
        </w:rPr>
        <w:t xml:space="preserve">налога на имущество физических лиц </w:t>
      </w:r>
      <w:r>
        <w:rPr>
          <w:bCs/>
          <w:sz w:val="26"/>
          <w:szCs w:val="26"/>
        </w:rPr>
        <w:t xml:space="preserve">составили 22,01 </w:t>
      </w:r>
      <w:r>
        <w:rPr>
          <w:sz w:val="26"/>
          <w:szCs w:val="26"/>
        </w:rPr>
        <w:t xml:space="preserve">тыс. руб., что на 6,05 тыс. руб. больше поступлений соответствующего периода прошлого года (15,96 тыс. рублей). Бюджетные назначения, установленные в сумме 22,0 тыс. руб., выполнены на 100%.  </w:t>
      </w:r>
    </w:p>
    <w:p>
      <w:pPr>
        <w:pStyle w:val="Normal"/>
        <w:tabs>
          <w:tab w:val="clear" w:pos="708"/>
          <w:tab w:val="left" w:pos="517" w:leader="none"/>
          <w:tab w:val="left" w:pos="568" w:leader="none"/>
          <w:tab w:val="left" w:pos="669" w:leader="none"/>
        </w:tabs>
        <w:autoSpaceDE w:val="false"/>
        <w:ind w:firstLine="66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 данным налоговой отчетности начислено налога на имущество физических лиц за 2014 год в сумме 22,0 тыс. рублей (184 плательщика), что больше начислений за 2013 год на 4,0 тыс. рублей (18,0 тыс. рублей по 146 плательщикам). 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firstLine="669"/>
        <w:jc w:val="both"/>
        <w:rPr/>
      </w:pPr>
      <w:r>
        <w:rPr>
          <w:sz w:val="26"/>
          <w:szCs w:val="26"/>
        </w:rPr>
        <w:t xml:space="preserve">Поступления </w:t>
      </w:r>
      <w:r>
        <w:rPr>
          <w:b/>
          <w:bCs/>
          <w:sz w:val="26"/>
          <w:szCs w:val="26"/>
        </w:rPr>
        <w:t>земельного налога</w:t>
      </w:r>
      <w:r>
        <w:rPr>
          <w:sz w:val="26"/>
          <w:szCs w:val="26"/>
        </w:rPr>
        <w:t xml:space="preserve"> составили 57,36 тыс. рублей, что на 11,98  тыс. рублей больше поступлений прошлого года (45,37 тыс. руб.). Бюджетные назначения установлены в сумме 56,1 тыс. рублей и выполнены на 102,2%. </w:t>
      </w:r>
    </w:p>
    <w:p>
      <w:pPr>
        <w:pStyle w:val="Normal"/>
        <w:tabs>
          <w:tab w:val="clear" w:pos="708"/>
          <w:tab w:val="left" w:pos="669" w:leader="none"/>
        </w:tabs>
        <w:autoSpaceDE w:val="false"/>
        <w:ind w:firstLine="669"/>
        <w:jc w:val="both"/>
        <w:rPr/>
      </w:pPr>
      <w:r>
        <w:rPr>
          <w:sz w:val="26"/>
          <w:szCs w:val="26"/>
        </w:rPr>
        <w:t>По данным налоговой начислено земельного налога за 2014 год 47,0 тыс. рублей (470 плательщиков), что на 2,0 тыс. рублей больше аналогичного периода прошлого года (45,0 тыс. рублей - 464 плательщика).</w:t>
      </w:r>
    </w:p>
    <w:p>
      <w:pPr>
        <w:pStyle w:val="Normal"/>
        <w:tabs>
          <w:tab w:val="clear" w:pos="708"/>
          <w:tab w:val="left" w:pos="568" w:leader="none"/>
        </w:tabs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ступления по </w:t>
      </w:r>
      <w:r>
        <w:rPr>
          <w:b/>
          <w:sz w:val="26"/>
          <w:szCs w:val="26"/>
        </w:rPr>
        <w:t>госпошлине</w:t>
      </w:r>
      <w:r>
        <w:rPr>
          <w:sz w:val="26"/>
          <w:szCs w:val="26"/>
        </w:rPr>
        <w:t xml:space="preserve"> составили 15,43 </w:t>
      </w:r>
      <w:r>
        <w:rPr>
          <w:color w:val="000000"/>
          <w:sz w:val="26"/>
          <w:szCs w:val="26"/>
          <w:lang w:val="en-US" w:eastAsia="en-US"/>
        </w:rPr>
        <w:t xml:space="preserve">тыс.рублей  </w:t>
      </w:r>
      <w:r>
        <w:rPr>
          <w:sz w:val="26"/>
          <w:szCs w:val="26"/>
        </w:rPr>
        <w:t xml:space="preserve">и уменьшились  по сравнению с прошлым годом (17,22 </w:t>
      </w:r>
      <w:r>
        <w:rPr>
          <w:color w:val="000000"/>
          <w:sz w:val="26"/>
          <w:szCs w:val="26"/>
          <w:lang w:val="en-US" w:eastAsia="en-US"/>
        </w:rPr>
        <w:t>тыс.рублей</w:t>
      </w:r>
      <w:r>
        <w:rPr>
          <w:sz w:val="26"/>
          <w:szCs w:val="26"/>
        </w:rPr>
        <w:t>)  на 1,79</w:t>
      </w:r>
      <w:r>
        <w:rPr>
          <w:color w:val="000000"/>
          <w:sz w:val="26"/>
          <w:szCs w:val="26"/>
          <w:lang w:val="en-US" w:eastAsia="en-US"/>
        </w:rPr>
        <w:t xml:space="preserve"> тыс. рублей.</w:t>
      </w:r>
      <w:r>
        <w:rPr>
          <w:sz w:val="26"/>
          <w:szCs w:val="26"/>
        </w:rPr>
        <w:t xml:space="preserve"> Бюджетные назначения установлены в сумме 15,0 </w:t>
      </w:r>
      <w:r>
        <w:rPr>
          <w:color w:val="000000"/>
          <w:sz w:val="26"/>
          <w:szCs w:val="26"/>
          <w:lang w:val="en-US" w:eastAsia="en-US"/>
        </w:rPr>
        <w:t xml:space="preserve">тыс.рублей. </w:t>
      </w:r>
      <w:r>
        <w:rPr>
          <w:sz w:val="26"/>
          <w:szCs w:val="26"/>
        </w:rPr>
        <w:t xml:space="preserve">Уровень выполнения 102,9%. 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sz w:val="26"/>
          <w:szCs w:val="26"/>
        </w:rPr>
        <w:t xml:space="preserve">Поступления по </w:t>
      </w:r>
      <w:r>
        <w:rPr>
          <w:b/>
          <w:sz w:val="26"/>
          <w:szCs w:val="26"/>
        </w:rPr>
        <w:t>доходам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1,75 </w:t>
      </w:r>
      <w:r>
        <w:rPr>
          <w:color w:val="000000"/>
          <w:sz w:val="26"/>
          <w:szCs w:val="26"/>
          <w:lang w:val="en-US" w:eastAsia="en-US"/>
        </w:rPr>
        <w:t>тыс. рублей</w:t>
      </w:r>
      <w:r>
        <w:rPr>
          <w:sz w:val="26"/>
          <w:szCs w:val="26"/>
        </w:rPr>
        <w:t xml:space="preserve">, что меньше на 27,77 </w:t>
      </w:r>
      <w:r>
        <w:rPr>
          <w:color w:val="000000"/>
          <w:sz w:val="26"/>
          <w:szCs w:val="26"/>
          <w:lang w:val="en-US" w:eastAsia="en-US"/>
        </w:rPr>
        <w:t xml:space="preserve">тыс. рублей </w:t>
      </w:r>
      <w:r>
        <w:rPr>
          <w:sz w:val="26"/>
          <w:szCs w:val="26"/>
        </w:rPr>
        <w:t>поступлений за 2014 год (29,52</w:t>
      </w:r>
      <w:r>
        <w:rPr>
          <w:color w:val="000000"/>
          <w:sz w:val="26"/>
          <w:szCs w:val="26"/>
          <w:lang w:val="en-US" w:eastAsia="en-US"/>
        </w:rPr>
        <w:t xml:space="preserve"> тыс.рублей</w:t>
      </w:r>
      <w:r>
        <w:rPr>
          <w:sz w:val="26"/>
          <w:szCs w:val="26"/>
        </w:rPr>
        <w:t>). Причиной снижения поступлений являются изменения в Бюджетном Кодексе с 2015 года нормативов распреде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, между бюджетами бюджетной системы РФ (в бюджеты поселений уменьшение зачислений с 50% до 0%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е назначения 1,6</w:t>
      </w:r>
      <w:r>
        <w:rPr>
          <w:color w:val="000000"/>
          <w:sz w:val="26"/>
          <w:szCs w:val="26"/>
          <w:lang w:val="en-US" w:eastAsia="en-US"/>
        </w:rPr>
        <w:t xml:space="preserve"> тыс.рублей  </w:t>
      </w:r>
      <w:r>
        <w:rPr>
          <w:sz w:val="26"/>
          <w:szCs w:val="26"/>
        </w:rPr>
        <w:t xml:space="preserve">выполнены на 109,4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о </w:t>
      </w:r>
      <w:r>
        <w:rPr>
          <w:b/>
          <w:sz w:val="26"/>
          <w:szCs w:val="26"/>
        </w:rPr>
        <w:t xml:space="preserve">доходам от оказания платных услуг (работ) и компенсации затрат государства  </w:t>
      </w:r>
      <w:r>
        <w:rPr>
          <w:sz w:val="26"/>
          <w:szCs w:val="26"/>
        </w:rPr>
        <w:t xml:space="preserve">составили  265,15 </w:t>
      </w:r>
      <w:r>
        <w:rPr>
          <w:color w:val="000000"/>
          <w:sz w:val="26"/>
          <w:szCs w:val="26"/>
          <w:lang w:val="en-US" w:eastAsia="en-US"/>
        </w:rPr>
        <w:t xml:space="preserve">тыс.рублей  </w:t>
      </w:r>
      <w:r>
        <w:rPr>
          <w:sz w:val="26"/>
          <w:szCs w:val="26"/>
        </w:rPr>
        <w:t>и  увеличились по сравнению с прошлым годом на 41,85</w:t>
      </w:r>
      <w:r>
        <w:rPr>
          <w:color w:val="000000"/>
          <w:sz w:val="26"/>
          <w:szCs w:val="26"/>
          <w:lang w:val="en-US" w:eastAsia="en-US"/>
        </w:rPr>
        <w:t xml:space="preserve"> тыс.рублей (223,3 тыс. рублей).</w:t>
      </w:r>
      <w:r>
        <w:rPr>
          <w:sz w:val="26"/>
          <w:szCs w:val="26"/>
        </w:rPr>
        <w:t xml:space="preserve"> Бюджетные назначения, установленные в сумме 304,2 тыс. рублей выполнены на 87,2%. Поступления зависят от фактически полученных услуг и возмещения затрат в течение года на основании заключенных договор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сельского поселения «Кельчиюр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разделам бюджетной классификации за 2015 год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607"/>
        <w:gridCol w:w="1701"/>
        <w:gridCol w:w="1418"/>
        <w:gridCol w:w="85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  <w:tr>
        <w:trPr>
          <w:trHeight w:val="54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6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сельского поселения «Кельчиюр» за 2015 год исполнен по расходам в сумме 4 306,2 тыс. рублей или на 96,6 % от утвержденных годовых ассигнов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государственные вопросы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по общегосударственным вопросам были запланированы в сумме 3 316,9 тыс. рублей, исполнение составило 3 177,4 тыс. рублей. Снижение к 2014 году составило 4,2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на содержание главы были запланированы в сумме 741,0 тыс. рублей, исполнение составило 738,3 тыс. рублей. Рост к 2014 году составил 104,7 % с повышением оплаты труда с 01.10.2014 года на 5,0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управление в 2015 году расходы были запланированы в сумме 2 344,7 тыс. рублей, исполнение составило 2 207,9 тыс. рублей. Снижение к 2014 году составило  0,8 % 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на выполнение передаваемых полномочий по государственной регистрации актов гражданского состояния  были запланированы и исполнены в сумме 13,7 тыс. рублей. Снижение к 2014 году составило 8,7 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на выполнение полномочий по первичному воинскому учету, где отсутствуют военные комиссариаты, были запланированы и исполнены в сумме 117,7 тыс. рублей. Рост к 2014 году составил 104,8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выполнение 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Республики Коми "Об административной ответственности в Республике Коми" запланированы и исполнены в сумме 21,3 тыс. рублей. Рост к 2014 году составил 103,9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другие общегосударственные вопросы были запланированы и исполнены в сумме 58,6 тыс. рублей. Снижение к 2014 году составило в 3,2 раза в связи с оплатой договоров по технической  инвентаризации и изготовлением технического плана в 2014 году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за счет межбюджетных трансфертов на осуществление передаваемых полномочий району по заключенным соглашениям запланированы и исполнены в сумме 20,0 тыс. рублей. Рост к 2014 году составил 100,0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Расходы по национальной безопасности и правоохранительной деятельност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были запланированы и исполнены в сумме 57,8 тыс. рублей. Снижение к 2014 году составило 48,0 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по МЦП «Противопожарное водоснабжение в сельском поселении «Кельчиюр» на 2013- 2015 годы» были запланированы и исполнены в сумме 57,5 тыс. рублей. Снижение к 2014 году составило 36,7 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ходы за счет межбюджетных трансфертов на осуществление передаваемых полномочий району по заключенным соглашениям запланированы и исполнены в сумме 0,3 тыс. рублей. Рост к 2014 году составил 100,0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циональная экономи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национальной экономике были запланированы в сумме 15,0 тыс. рублей. Кассовый расход составил 4,5 тыс. рублей или снижение к 2014 году составило 28,7 раза в связи с созданием Дорожного фонда в 2014 год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проведение мероприятий по землеустройству и землепользованию были запланированы в сумме 15,0 тыс. рублей. Кассовые расходы составили 4,5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жилищно-коммунальному хозяйству были запланированы в сумме  839,7 тыс. рублей. Кассовые расходы составили 838,7 тыс. рублей. Рост к 2014 году составил 135,2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МП «Благоустройство населенных пунктов сельского поселения «Кельчиюр» на 2015-2017 годы» были запланированы в сумме 825,4 тыс. рублей, кассовый расход составил 824,4 тыс. рублей или рост к 2014 году составил 140,4 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по оплате взносов на капитальный ремонт общего имущества в многоквартирных домах были запланированы и исполнены в сумме 7,4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за счет межбюджетных трансфертов на осуществление передаваемых полномочий району по заключенным соглашениям запланированы и исполнены в сумме 6,9 тыс. рублей. Рост к 2014 году составил 197,1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циальная полити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на выплату пенсий за выслугу лет муниципальным служащим было запланированы и исполнены в сумме 227,8 тыс. рублей. Рост к 2014 году составил 103,7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юджет сельского поселения «Кельчиюр» за 2015 год исполнен с дефицитом в сумме 336,4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сроченная кредиторская задолженность отсутству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XP GAME 2008</cp:lastModifiedBy>
  <cp:lastPrinted>2016-06-27T16:03:00Z</cp:lastPrinted>
  <dcterms:modified xsi:type="dcterms:W3CDTF">2016-06-27T12:03:00Z</dcterms:modified>
  <cp:revision>134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