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sz w:val="18"/>
          <w:szCs w:val="18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3.3pt;margin-top:-3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324694510" r:id="rId2"/>
        </w:object>
      </w:r>
      <w:r>
        <w:rPr>
          <w:rFonts w:eastAsia="Arial"/>
          <w:sz w:val="22"/>
          <w:szCs w:val="22"/>
        </w:rPr>
        <w:t xml:space="preserve">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сикт овмöдчöминлöн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>Сöвет                                                                                           «Кельчиюр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 24 июня   2016 года                                                                                                       № 3-37/1</w:t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селения «Кельчиюр» за 2015 год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татья 1. Утвердить отчет об исполнении бюджета сельского поселения «Кельчиюр»  за 2015 год по доходам в сумме 3 969,75 тыс. рублей, по расходам в сумме 4 306,16 тыс. рублей с превышением расходов над доходами (дефицитом) в сумме 336,41 тыс. рублей и со следующими показателями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по доходам бюджета сельского поселения «Кельчиюр» за 2015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 расходам бюджета сельского поселения «Кельчиюр» за 2015 год по разделам и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 расходам бюджета сельского поселения «Кельчиюр» за 2015 год по ведомственной структуре расходов бюджета сельского поселения «Кельчиюр»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по источникам финансирования дефицита бюджета сельского поселения «Кельчиюр» за 2015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атья 2. Настоящее решение вступает в силу со дня официального обнародования на официальных стендах сельского поселения «Кельчиюр»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Глава сельского поселения «Кельчиюр»                                                     В.Д. Филиппова</w:t>
      </w:r>
      <w:r>
        <w:rPr>
          <w:rFonts w:cs="Arial" w:ascii="Arial" w:hAnsi="Arial"/>
          <w:sz w:val="16"/>
          <w:szCs w:val="16"/>
          <w:lang w:val="ru-RU"/>
        </w:rPr>
        <w:t xml:space="preserve">                                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1:00Z</dcterms:created>
  <dc:creator>USER</dc:creator>
  <dc:description/>
  <cp:keywords/>
  <dc:language>en-US</dc:language>
  <cp:lastModifiedBy>XP GAME 2008</cp:lastModifiedBy>
  <cp:lastPrinted>2016-06-27T15:57:00Z</cp:lastPrinted>
  <dcterms:modified xsi:type="dcterms:W3CDTF">2016-06-27T11:57:00Z</dcterms:modified>
  <cp:revision>172</cp:revision>
  <dc:subject/>
  <dc:title>Совет сельского поселения «Няшабож»</dc:title>
</cp:coreProperties>
</file>