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212761303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10 декабря  2015 года                                                                                                  № 3-33/2</w:t>
      </w:r>
    </w:p>
    <w:p>
      <w:pPr>
        <w:pStyle w:val="Normal"/>
        <w:rPr/>
      </w:pPr>
      <w:r>
        <w:rPr/>
        <w:t>Р</w:t>
      </w:r>
      <w:r>
        <w:rPr>
          <w:sz w:val="20"/>
          <w:szCs w:val="20"/>
        </w:rPr>
        <w:t>еспублика Коми, с. Кельчию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Кельчиюр» от 11.08.2014 № 3-21/1 «Об утверждении Генерального плана и Правил землепользования и застройки муниципального образования сельского поселения «Кельчиюр»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1, 32, 33 Градостроительного кодекса Российской Федерации, Уставом сельского поселения «Кельчию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Кельчиюр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Правила землепользования и застройки муниципального образования сельского поселения «Кельчиюр», утвержденные Решением Совета  сельского поселения «Кельчиюр» 11.08.2014 № 3-21/1 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 пункт 1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 «1. Минимальные размеры земельных участков для  строительства индивидуального жилого дома и (или) ведения личного подсобного хозяйства – 500 м². Максимальные размеры земельных участков для  строительства индивидуального жилого дома и (или) ведения личного подсобного хозяйства – 2 500 м².»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обнародования на официальных стендах сельского поселения «Кельчию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 «Кельчиюр»                                     В.А. Филипп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5:44:00Z</dcterms:created>
  <dc:creator>Admin</dc:creator>
  <dc:description/>
  <cp:keywords/>
  <dc:language>en-US</dc:language>
  <cp:lastModifiedBy>XP GAME 2008</cp:lastModifiedBy>
  <cp:lastPrinted>2015-11-15T23:00:00Z</cp:lastPrinted>
  <dcterms:modified xsi:type="dcterms:W3CDTF">2015-11-15T20:00:00Z</dcterms:modified>
  <cp:revision>6</cp:revision>
  <dc:subject/>
  <dc:title>«Мокчой»</dc:title>
</cp:coreProperties>
</file>