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18"/>
          <w:szCs w:val="18"/>
        </w:rPr>
      </w:pPr>
      <w:r>
        <w:object w:dxaOrig="1679" w:dyaOrig="16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2.05pt;margin-top:-9pt;width:51.75pt;height:51.75pt;mso-wrap-distance-left:7.1pt;mso-wrap-distance-right:7.1pt;mso-position-horizontal-relative:page;mso-position-vertical-relative:text" filled="f" o:ole="">
            <v:imagedata r:id="rId3" o:title=""/>
          </v:shape>
          <o:OLEObject Type="Embed" ProgID="" ShapeID="ole_rId2" DrawAspect="Content" ObjectID="_944948860" r:id="rId2"/>
        </w:object>
      </w:r>
      <w:r>
        <w:rPr>
          <w:rFonts w:cs="Times New Roman" w:ascii="Times New Roman" w:hAnsi="Times New Roman"/>
          <w:sz w:val="22"/>
          <w:szCs w:val="22"/>
        </w:rPr>
        <w:t xml:space="preserve">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«Кельчиюр»                                                                                         Совет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сикт овмöдчöминлöн                                                             муниципального образова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öй юкöнса                                                                     сель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>Сöвет                                                                                           «Кельчиюр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Ы В К Ö Р Т Ö Д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   10 декабря 2015 г.                                                                      3-33/1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даче осуществления части полномочий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шению вопросов местного значения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ов местного  самоуправления сельского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Кельчиюр» органам местного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управления муниципального район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Ижемский» на 2016 год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 частью 4 статьи 15 Федерального закона от 06.10.2003 г. № 131-ФЗ «Об общих принципах организации местного самоуправления в Российской Федерации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сельского поселения «Кельчиюр»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Администрации сельского поселения «Кельчиюр» передать осуществление части полномочий по решению вопросов местного значения органов местного самоуправления сельского поселения «Кельчиюр» органам местного самоуправления муниципального района «Ижемский», согласно приложению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ложить главе сельского поселения «Кельчиюр» Филипповой В.Д. заключить  соглашение   с органами местного самоуправления муниципального района «Ижемский» о передаче части полномочий по решению вопросов местного значения согласно пункту 1 настоящего реш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 момента официального обнарод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 сельского поселения «Кельчиюр»                             В.А. Филипп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 Совет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 «Кельчиюр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10 декабря  2015 г. №  3-33/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я по решению вопросов местного значения органов местного самоуправления сельского поселения «Кельчиюр», передаваемые органу местного самоуправления муниципального района «Ижемский» на 2016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40"/>
        <w:gridCol w:w="424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просы местного значения    </w:t>
              <w:br/>
              <w:t xml:space="preserve">поселения            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номочия, передаваемые     </w:t>
              <w:br/>
              <w:t>администраци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  <w:br/>
              <w:t xml:space="preserve">«Ижемский»   по решению вопросов сельского поселения    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ункт  1 части 1 статьи 14 ФЗ № 131-ФЗ «Об общих принципах организации местного самоуправления в Российской Федерации») 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мочия по составлению проекта  бюджета поселения  и отчета  об исполнении бюджета посе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ние, пользование и распоряжение имуществом, находящимся в муниципальной собственности поселения (пункт 3  части 1 статьи 14 ФЗ № 131-ФЗ «Об общих принципах организации местного самоуправления в Российской Федерации»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номочия в части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0" w:leader="none"/>
              </w:tabs>
              <w:overflowPunct w:val="false"/>
              <w:autoSpaceDE w:val="false"/>
              <w:spacing w:lineRule="auto" w:line="240" w:before="0" w:after="0"/>
              <w:ind w:left="1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и документов и проведения работы по приватизации жилья гражданам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0" w:leader="none"/>
              </w:tabs>
              <w:overflowPunct w:val="false"/>
              <w:autoSpaceDE w:val="false"/>
              <w:spacing w:lineRule="auto" w:line="240" w:before="0" w:after="0"/>
              <w:ind w:left="1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я  списков  приватизированных и неприватизированных квартир поселению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0" w:leader="none"/>
              </w:tabs>
              <w:overflowPunct w:val="false"/>
              <w:autoSpaceDE w:val="false"/>
              <w:spacing w:lineRule="auto" w:line="240" w:before="0" w:after="0"/>
              <w:ind w:left="1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я и расторжения договоров найма служебного жилого помещения в соответствии с Жилищным кодексом Российской Федерации и ведение базы данны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 (пункт 6 части 1 статьи 14 ФЗ №131-ФЗ «Об общих принципах организации местного самоуправления в Российской Федерации»)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95B3D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лномочия по принятию в установленном порядке решений  о переводе жилых помещений в нежилые помещения и нежилых помещений в жилые помещения; согласованию переустройства и перепланировки жилых помещений;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лномочия в части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overflowPunct w:val="false"/>
              <w:autoSpaceDE w:val="false"/>
              <w:spacing w:lineRule="auto" w:line="240" w:before="0" w:after="0"/>
              <w:ind w:left="72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 начисления и приема платежей за най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0" w:leader="none"/>
              </w:tabs>
              <w:overflowPunct w:val="false"/>
              <w:autoSpaceDE w:val="false"/>
              <w:spacing w:lineRule="auto" w:line="240" w:before="0" w:after="0"/>
              <w:ind w:left="1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я работы по взысканию задолженности по  платежам за най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0" w:leader="none"/>
              </w:tabs>
              <w:overflowPunct w:val="false"/>
              <w:autoSpaceDE w:val="false"/>
              <w:spacing w:lineRule="auto" w:line="240" w:before="0" w:after="0"/>
              <w:ind w:left="1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я установленных форм  отчетности по расчетам;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left="1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  заключения и расторжения договоров социального, специализированного найма жилого помещения в соответствии с Жилищным кодексом Российской Федерации и ведение  базы данны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предупреждении и ликвидации последствий чрезвычайных ситуаций в границах поселения (пункт 8 части 1 статьи 14 ФЗ № 131-ФЗ «Об общих принципах организации местного самоуправления в Российской Федерации»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части разработки и утверждения нормативных и правовых актов в указанной сфере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70"/>
        </w:tabs>
        <w:ind w:left="47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Cs/>
      <w:sz w:val="32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9:13:00Z</dcterms:created>
  <dc:creator>Admin</dc:creator>
  <dc:description/>
  <cp:keywords/>
  <dc:language>en-US</dc:language>
  <cp:lastModifiedBy>XP GAME 2008</cp:lastModifiedBy>
  <cp:lastPrinted>2015-11-15T23:04:00Z</cp:lastPrinted>
  <dcterms:modified xsi:type="dcterms:W3CDTF">2015-11-15T20:04:00Z</dcterms:modified>
  <cp:revision>5</cp:revision>
  <dc:subject/>
  <dc:title/>
</cp:coreProperties>
</file>